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</w:t>
      </w:r>
      <w:r>
        <w:rPr>
          <w:bCs/>
          <w:szCs w:val="24"/>
        </w:rPr>
        <w:t>Załącznik Nr 1 do SWZ  Nr      /2026 z dnia  …..2026r.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FORMULARZ 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Część I.  Informacje ogólne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Spółdzielnia Mieszkaniowa „BUDOWLANI” 85-858 Bydgoszcz      </w:t>
      </w:r>
    </w:p>
    <w:p>
      <w:pPr>
        <w:pStyle w:val="Normal"/>
        <w:ind w:left="284" w:hanging="284"/>
        <w:jc w:val="both"/>
        <w:rPr/>
      </w:pPr>
      <w:r>
        <w:rPr/>
        <w:t xml:space="preserve">            </w:t>
      </w:r>
      <w:r>
        <w:rPr/>
        <w:t>ul. T. Boya - Żeleńskiego 1, NIP 554-031-22-20, REGON 0483308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ot zamówienia:</w:t>
      </w:r>
    </w:p>
    <w:p>
      <w:pPr>
        <w:pStyle w:val="Normal"/>
        <w:ind w:left="720" w:hanging="0"/>
        <w:rPr/>
      </w:pPr>
      <w:bookmarkStart w:id="0" w:name="_Hlk20392482"/>
      <w:bookmarkEnd w:id="0"/>
      <w:r>
        <w:rPr/>
        <w:t>„</w:t>
      </w:r>
      <w:r>
        <w:rPr/>
        <w:t>Dostosowanie dokumentacji projektowej dobudowy zadaszeń balkonów ostatniej kondygnacji w budynku mieszkalnym wielorodzinnym”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  <w:bookmarkStart w:id="1" w:name="_Hlk20392482"/>
      <w:bookmarkStart w:id="2" w:name="_Hlk20392482"/>
      <w:bookmarkEnd w:id="2"/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Część II.  Informacje o oferencie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999999"/>
        </w:rPr>
      </w:pPr>
      <w:r>
        <w:rPr>
          <w:color w:val="999999"/>
        </w:rPr>
        <w:t>Nazwa oferenta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999999"/>
        </w:rPr>
        <w:t>/ Nr NIP i REGON</w:t>
      </w:r>
      <w:r>
        <w:rPr/>
        <w:t xml:space="preserve"> / </w:t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Część III.  Cena oferty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Oferowana cena za wykonanie projektu  zadaszeń balkonów ostatniej kondygnacji budynku  przy ul. Komuny Paryskiej 4 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wynosi …………………….. zł (brutto)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</w:tabs>
        <w:rPr/>
      </w:pPr>
      <w:r>
        <w:rPr/>
        <w:t>Czas realizacji liczony od dnia podpisania umowy do uzyskania administracyjnej decyzji o pozwoleniu na budowę-  podać w dniach kalendarzowych : -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związania ofertą wynosi ( minimum 30 dni)     ……. d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 xml:space="preserve">    </w:t>
      </w:r>
      <w:r>
        <w:rPr>
          <w:color w:val="999999"/>
        </w:rPr>
        <w:t>/ podpis osoby upoważnionej/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10:00Z</dcterms:created>
  <dc:creator>Piotr Drozdowski</dc:creator>
  <dc:description/>
  <cp:keywords/>
  <dc:language>en-US</dc:language>
  <cp:lastModifiedBy>Karol Stanisławiak</cp:lastModifiedBy>
  <cp:lastPrinted>2016-02-16T16:15:00Z</cp:lastPrinted>
  <dcterms:modified xsi:type="dcterms:W3CDTF">2026-01-14T06:15:00Z</dcterms:modified>
  <cp:revision>14</cp:revision>
  <dc:subject/>
  <dc:title>Załącznik nr 1            do specyfikacji istotnych warunków przetargu nieograniczonego</dc:title>
</cp:coreProperties>
</file>